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Руз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ского поселения Рузаевка 2018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25» февраля 2019 года № 1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численности и фактических затратах на денежное содержание муниципальных служащих, работников муниципальных бюджетных учреждений городского поселения Рузаевка з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учателей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служащ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411,8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бюджетные учреждения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847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ра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79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Коммуналь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7,3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Парк культуры и отды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0,9</w:t>
            </w:r>
          </w:p>
        </w:tc>
      </w:tr>
      <w:tr>
        <w:trPr>
          <w:trHeight w:val="8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ородск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19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258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8:00Z</dcterms:created>
  <dc:creator>Татьяна</dc:creator>
  <dc:description/>
  <cp:keywords/>
  <dc:language>en-US</dc:language>
  <cp:lastModifiedBy>Светлана Соколова</cp:lastModifiedBy>
  <cp:lastPrinted>2017-07-11T15:10:00Z</cp:lastPrinted>
  <dcterms:modified xsi:type="dcterms:W3CDTF">2019-02-25T07:59:00Z</dcterms:modified>
  <cp:revision>3</cp:revision>
  <dc:subject/>
  <dc:title>Приложение № 2</dc:title>
</cp:coreProperties>
</file>